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71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3. јан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33. и члана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) и члана 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распореда средстава за рад Канцеларије за младе у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Средства за рад Канцеларије за младе планирана су 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>) на Разделу 1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1301</w:t>
      </w:r>
      <w:r>
        <w:rPr>
          <w:rFonts w:cs="Arial" w:ascii="Arial" w:hAnsi="Arial"/>
          <w:sz w:val="22"/>
          <w:szCs w:val="22"/>
          <w:lang w:val="ru-RU"/>
        </w:rPr>
        <w:t xml:space="preserve"> Програм 14 – Развој спорта и омладине, Програмска активност 00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(ПА 00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Спровођење омладинске политике</w:t>
      </w:r>
      <w:r>
        <w:rPr>
          <w:rFonts w:cs="Arial" w:ascii="Arial" w:hAnsi="Arial"/>
          <w:sz w:val="22"/>
          <w:szCs w:val="22"/>
          <w:lang w:val="ru-RU"/>
        </w:rPr>
        <w:t xml:space="preserve">, Функција 160 – Опште јавне услуге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  <w:lang w:val="ru-RU"/>
        </w:rPr>
        <w:t>класификоване на другом месту, Економске класификације 421 – стални трошкови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423 – услуге по уговору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426- материјал, </w:t>
      </w:r>
      <w:r>
        <w:rPr>
          <w:rFonts w:cs="Arial" w:ascii="Arial" w:hAnsi="Arial"/>
          <w:sz w:val="22"/>
          <w:szCs w:val="22"/>
          <w:lang w:val="ru-RU"/>
        </w:rPr>
        <w:t xml:space="preserve">481 – Дотације невладиним организацијама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Latn-RS"/>
        </w:rPr>
        <w:t>82</w:t>
      </w:r>
      <w:r>
        <w:rPr>
          <w:rFonts w:cs="Arial" w:ascii="Arial" w:hAnsi="Arial"/>
          <w:b/>
          <w:sz w:val="22"/>
          <w:szCs w:val="22"/>
          <w:lang w:val="sr-CS"/>
        </w:rPr>
        <w:t>0.000 дин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Овим програмом распоређују се средства у износу од </w:t>
      </w:r>
      <w:r>
        <w:rPr>
          <w:rFonts w:cs="Arial" w:ascii="Arial" w:hAnsi="Arial"/>
          <w:b/>
          <w:sz w:val="22"/>
          <w:szCs w:val="22"/>
        </w:rPr>
        <w:t>1.820</w:t>
      </w:r>
      <w:r>
        <w:rPr>
          <w:rFonts w:cs="Arial" w:ascii="Arial" w:hAnsi="Arial"/>
          <w:b/>
          <w:sz w:val="22"/>
          <w:szCs w:val="22"/>
          <w:lang w:val="sr-CS"/>
        </w:rPr>
        <w:t>.000 динара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рање рада Канцеларије за младе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21 – стални трошкови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Број апропријације 227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износу од </w:t>
      </w:r>
      <w:r>
        <w:rPr>
          <w:rFonts w:cs="Arial" w:ascii="Arial" w:hAnsi="Arial"/>
          <w:b/>
          <w:sz w:val="22"/>
          <w:szCs w:val="22"/>
          <w:lang w:val="sr-Latn-RS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>0.000  дина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Стални трошкови обухватају трошков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нтернета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35.000 </w:t>
      </w:r>
      <w:r>
        <w:rPr>
          <w:rFonts w:cs="Arial" w:ascii="Arial" w:hAnsi="Arial"/>
          <w:b/>
          <w:sz w:val="22"/>
          <w:szCs w:val="22"/>
          <w:lang w:val="sr-RS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елефо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35.000 дин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>кономска класификација 423 – услуге  по уговору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апропријације 228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износу од </w:t>
      </w:r>
      <w:r>
        <w:rPr>
          <w:rFonts w:cs="Arial" w:ascii="Arial" w:hAnsi="Arial"/>
          <w:b/>
          <w:sz w:val="22"/>
          <w:szCs w:val="22"/>
          <w:lang w:val="sr-Latn-RS"/>
        </w:rPr>
        <w:t>200.0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Финансирање активности из Локалног акционог плана за младе 2015 – 2019. које реализује Канцеларија за младе, самостално или кроз подршку омладинским удружењима или групама у партнерству са Канцеларијом за мла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Ова средства планирана су за финансирање трошкова активности из Локалног акционог плана за младе за 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и то: трошкови пројеката, трошкови учешћа Града у суфинансирању пројеката, организовања стручних радионица, трибина, едукација, накнаде предавача, трошкови информисања и медијских програма и д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3. Економска класификација 426 – Материјал, Број апропријације 229,                           у износу од 50.000 динара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теријал  неопходан  за одржавање стручних радионица, едукација, трибина (приручници, промотивни материјал итд.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81 – Дотације невладиним организацијам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Број апропријације 230,    у износу од     1.500.000 дина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- Финансирање програма, пројеката, манифестација и активности невладиних организација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Додела средстава невладиним организацијама – удружењима у области омладинске политике за реализацију програма, пројеката, манифестација и активности одобрених путем јавног конкурс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одобрена за реализацију Програма распоредиће се на основу решења Градоначелник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реализацију Програма одговорна је Градска управа за ванпривредне делатности – Одељење за спорт и омла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вај 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распореда средстава за рад Канцеларије за младе у 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, садржан је у члану 2. тачка 33. и члану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– пречишћен текст), којима је прописано да Градско веће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одлукама Скупштине града и другим актима, и да у вршењу послова из своје надлежности доноси програме и друга акта у складу са законом, Статутом, овом одлуком и пословником о свом раду, члану </w:t>
      </w:r>
      <w:r>
        <w:rPr>
          <w:rFonts w:cs="Arial" w:ascii="Arial" w:hAnsi="Arial"/>
          <w:sz w:val="22"/>
          <w:szCs w:val="22"/>
          <w:lang w:val="sr-RS"/>
        </w:rPr>
        <w:t>33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 3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) који прописује да директни корисници буџетских средстава предлажу и одговорни су за реализацију програма из области за које су надлежни, а програме доноси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програма је распоређивање средстава за рад Канцеларије за младе у 2019. години у складу са Одлуком о </w:t>
      </w:r>
      <w:r>
        <w:rPr>
          <w:rFonts w:cs="Arial" w:ascii="Arial" w:hAnsi="Arial"/>
          <w:sz w:val="22"/>
          <w:szCs w:val="22"/>
          <w:lang w:val="sr-CS"/>
        </w:rPr>
        <w:t>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тачка 1. Програма опредељена су средства у износу од 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CS"/>
        </w:rPr>
        <w:t>0.000 динара, за финансирање сталних  трошкова (трошко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телефона и интернет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тачка 2. Програма опредељена су средства за услуге по уговору у износу од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0.000 динара, за финансирање активности из Локалног акционог плана за младе 2015 – 2019. које реализује Канцеларија за младе, самостално или кроз подршку омладинским удружењима или групама у партнерству са Канцеларијом за млад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тачка 3. Програма опредељена су средства у укупном износу од </w:t>
      </w:r>
      <w:r>
        <w:rPr>
          <w:rFonts w:cs="Arial" w:ascii="Arial" w:hAnsi="Arial"/>
          <w:sz w:val="22"/>
          <w:szCs w:val="22"/>
          <w:lang w:val="sr-RS"/>
        </w:rPr>
        <w:t>50.000 динара за материјал неопходан за одржавање стручних радионица, едукација, трибина (приручници, промотивни материјал итд.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4. Програма опредељена су средства у износу од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00.000 за дотације невладиним организацијама, удружењима у области омладинске политике за реализацију програма, пројеката, манифестација и активности, одобрених путем јавног конкурс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дефинише се  да се распоред средстава одобрених за реализацију Програма врши на основу решења Градоначелн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дефинише се одговорност Градске управе за ванпривредне делатности за реализацију истог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Програма дефинише се обавеза објављивања истог у Службеном листу града Крагујевц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Средства за ове намене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13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301 Програм 14 – Развој спорта и омладине, Програмска активност 0005 (ПА 0005)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е омладинске политике, Функција 160 – Опште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кономске класификације 421 – стални трошков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23 - </w:t>
      </w:r>
      <w:r>
        <w:rPr>
          <w:rFonts w:cs="Arial" w:ascii="Arial" w:hAnsi="Arial"/>
          <w:sz w:val="22"/>
          <w:szCs w:val="22"/>
          <w:lang w:val="sr-CS"/>
        </w:rPr>
        <w:t>услуге по уговору,</w:t>
      </w:r>
      <w:r>
        <w:rPr>
          <w:rFonts w:cs="Arial" w:ascii="Arial" w:hAnsi="Arial"/>
          <w:sz w:val="22"/>
          <w:szCs w:val="22"/>
          <w:lang w:val="sr-RS"/>
        </w:rPr>
        <w:t xml:space="preserve"> 426 – материјал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81 – Дотације невладиним организацијам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38:00Z</dcterms:created>
  <dc:creator>Sport02</dc:creator>
  <dc:description/>
  <cp:keywords/>
  <dc:language>en-US</dc:language>
  <cp:lastModifiedBy>hhhggrreeww</cp:lastModifiedBy>
  <cp:lastPrinted>2019-01-21T09:01:00Z</cp:lastPrinted>
  <dcterms:modified xsi:type="dcterms:W3CDTF">2019-01-23T11:21:00Z</dcterms:modified>
  <cp:revision>47</cp:revision>
  <dc:subject/>
  <dc:title>Република Србија</dc:title>
</cp:coreProperties>
</file>